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ализ твердотельных накопителей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SD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ак альтернативных запоминающих устрой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ков Н..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ЯФ МФЮ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учный руководитель:  Маковкина Ю.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ердотельный накопитель (SSD, от англ. solid-state drive) — альтернативное запоминающее устройство на основе микросхем памяти и управляющего контроллера. Различают два вида твердотельных накоп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SSD на основе памяти, подобной оперативной памяти компьюте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AND SSD на основе флэш-памя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ссмотрим подробнее архитектуру и функционирован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SD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AND SSD представляют собой накопители, построенные на использовании энергонезависимой памяти, и появились относительно недавно, но в связи с гораздо более низкой стоимостью (от 2 долларов США за гигабайт) начали уверенное завоевание рынка. До недавнего времени существенно уступали традиционным накопителям — жестким дискам — в скорости записи, но компенсировали это высокой скоростью поиска информации. Сейчас уже выпускаются твердотельные накопители Flash со скоростью чтения и записи, в разы превосходящие возможности жестких ди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RAM SSD представляют собой накопители, построенные на использовании энергозависимой памяти (такой же, какая используется в ОЗУ персонального компьютера), и характеризуются сверхбыстрыми чтением, записью и поиском информации. Основным их недостатком является чрезвычайно высокая стоимость (от 80 до 800 долларов США за Гигабайт). Используются, в основном, для ускорения работы крупных систем управления базами данных и мощных графических станций. Такие накопители, как правило, оснащены аккумуляторами для сохранения данных при потере питания, а более дорогие модели — системами резервного и/или оперативного копирования. Примером таких дисков является I-RAM. Пользователи, обладающие достаточным объёмом оперативной памяти, могут организовать виртуальную машину, расположить её жёсткий диск в ОЗУ и оценить производитель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у технолог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S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еются существенные недостат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недостаток — ограниченное количество циклов перезаписи. Обычная флэш-память позволяет записывать данные примерно 10 000 раз. Более дорогостоящие виды памяти — более 100 000 раз. Для борьбы с неравномерным износом применяются схемы балансирования нагрузки. Контроллер хранит информацию о том, сколько раз какие блоки перезаписывались, и при необходимости «меняет их местами». В нынешнем поколении SSD, проблема деградации -  это уже исто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совместимости SSD накопителей с устаревшими и даже многими актуальными версиями ОС семейства Microsoft Windows, которые не учитывают специфику SSD накопителей и дополнительно изнашивают их. Использование операционными системами механизма свопинга (подкачки) на SSD также, с большой вероятностью, уменьшает срок эксплуатации накоп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имущества технолог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SD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движущихся механических ча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кая скорость чтения/записи, нередко превосходящая пропускную способность интерфейса жесткого диска (SAS/SATA II 3 Gb/s, SAS/SATA III 6 Gb/s, SCSI, Fibre Channel и т. 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бильность времени считывания файлов вне зависимости от их расположения или фраг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й модернизационный потенциал как у самих накопителей, так и у технологий их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твердотельные накопите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SD</w:t>
      </w:r>
      <w:r>
        <w:rPr>
          <w:rFonts w:cs="Times New Roman" w:ascii="Times New Roman" w:hAnsi="Times New Roman"/>
          <w:color w:val="000000"/>
          <w:sz w:val="28"/>
          <w:szCs w:val="28"/>
        </w:rPr>
        <w:t>, на данный момент являющиеся альтернативными запоминающими устройствами, стремительно развиваются и завоевывают значительную долю рын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DAA52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Noprint">
    <w:name w:val="noprint"/>
    <w:basedOn w:val="Style12"/>
    <w:qFormat/>
    <w:rPr/>
  </w:style>
  <w:style w:type="character" w:styleId="Editsection">
    <w:name w:val="editsec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34:00Z</dcterms:created>
  <dc:creator>Asstet</dc:creator>
  <dc:description/>
  <cp:keywords/>
  <dc:language>en-US</dc:language>
  <cp:lastModifiedBy>Bushueva.L</cp:lastModifiedBy>
  <dcterms:modified xsi:type="dcterms:W3CDTF">2012-05-29T09:43:00Z</dcterms:modified>
  <cp:revision>7</cp:revision>
  <dc:subject/>
  <dc:title>Твердотельный накопитель</dc:title>
</cp:coreProperties>
</file>